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Боковского сельского посе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8.11.2011 №  3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уммы иных межбюджетных трансфертов, передаваемых из бюджета Боковского района бюджету Боковского сельского поселения Боковского района для софинансирования особо важных и (или) контролируемых Администрацией Ростовской области объектов и направлений расходования средств, выделенных из областного бюджета на 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76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правления расходования средств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умма, тыс.руб.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Строительство, реконструкция внутригородских и внутрипоселковых дорог и тротуаров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50,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Возмещение предприятиям жилищно-коммунального хозяйства части платы граждан за жилое помещение и коммунальные услуги в объеме свыше установленного Региональной службой по тарифам области предельного индекс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0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газификации в сельской местности за счет средств областного бюджета в рамках Областной долгосрочной целевой программы развития сельского хозяйства и регулирования рынков сельскохозяйственной продукции, сырья и продовольствия в Ростовской области на 2010-2013 годы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1,2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 на строительство жилых домов, а также на строительство, реконструкцию и капитальный ремонт муниципальных объектов коммунальной инфраструктуры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45,8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97,5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в. сектором экономики и финансов                                 Я.А.Харламова</w:t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1:33:00Z</dcterms:created>
  <dc:creator>Боковское С/П</dc:creator>
  <dc:description/>
  <cp:keywords/>
  <dc:language>en-US</dc:language>
  <cp:lastModifiedBy>Боковское С/П</cp:lastModifiedBy>
  <dcterms:modified xsi:type="dcterms:W3CDTF">2011-11-29T08:29:00Z</dcterms:modified>
  <cp:revision>21</cp:revision>
  <dc:subject/>
  <dc:title>Приложение 10</dc:title>
</cp:coreProperties>
</file>